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69558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726451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